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9" w:before="0" w:after="0"/>
        <w:ind w:right="43" w:firstLine="533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ОННЫЙ БЮЛЛЕТЕНЬ</w:t>
      </w:r>
    </w:p>
    <w:p>
      <w:pPr>
        <w:pStyle w:val="Normal"/>
        <w:spacing w:lineRule="atLeast" w:line="259" w:before="280" w:after="280"/>
        <w:ind w:right="43" w:firstLine="533"/>
        <w:jc w:val="center"/>
        <w:rPr>
          <w:sz w:val="26"/>
          <w:szCs w:val="26"/>
        </w:rPr>
      </w:pPr>
      <w:r>
        <w:rPr>
          <w:sz w:val="26"/>
          <w:szCs w:val="26"/>
        </w:rPr>
        <w:t>Старошайговского муниципального района  Республики Мордовия </w:t>
      </w:r>
    </w:p>
    <w:p>
      <w:pPr>
        <w:pStyle w:val="Normal"/>
        <w:spacing w:before="280" w:after="280"/>
        <w:ind w:right="45" w:firstLine="533"/>
        <w:jc w:val="right"/>
        <w:rPr/>
      </w:pPr>
      <w:r>
        <w:rPr>
          <w:sz w:val="26"/>
          <w:szCs w:val="26"/>
        </w:rPr>
        <w:t>Является официальным печатным    изданием                                               Старошайговского муниципального района                                                                     Республики Мордовия</w:t>
      </w:r>
    </w:p>
    <w:p>
      <w:pPr>
        <w:pStyle w:val="Normal"/>
        <w:spacing w:lineRule="atLeast" w:line="259" w:before="280" w:after="280"/>
        <w:ind w:right="43" w:firstLine="533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10» января 2025 г.                                                                               №</w:t>
      </w:r>
      <w:r>
        <w:rPr>
          <w:bCs/>
          <w:sz w:val="26"/>
          <w:szCs w:val="26"/>
        </w:rPr>
        <w:t xml:space="preserve"> 11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возможном установлении публичного сервиту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19"/>
        <w:gridCol w:w="70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энергети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полномоченный органа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нструкция и эксплуатация линейного объекта системы газоснабжения федерального значения «Дооснащение ИТСО ГРС Пильненского ЛПУ МГ и Починковского ЛПУ МГ»</w:t>
            </w:r>
          </w:p>
          <w:p>
            <w:pPr>
              <w:pStyle w:val="Normal"/>
              <w:jc w:val="center"/>
              <w:rPr/>
            </w:pPr>
            <w:r>
              <w:rPr/>
              <w:t>(цель установления публичного сервитута)</w:t>
            </w:r>
          </w:p>
        </w:tc>
      </w:tr>
      <w:tr>
        <w:trPr>
          <w:trHeight w:val="9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й номе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:59:00101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Нижегородская область, Починковский муниципальный округ, п. Арзинка</w:t>
            </w:r>
          </w:p>
        </w:tc>
      </w:tr>
      <w:tr>
        <w:trPr>
          <w:trHeight w:val="57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:59:0010106:32 </w:t>
              <w:br/>
              <w:t>(ЕЗ 52:59:0000000:89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Нижегородская, р-н Починковский, п. Арзинка</w:t>
            </w:r>
          </w:p>
        </w:tc>
      </w:tr>
      <w:tr>
        <w:trPr>
          <w:trHeight w:val="42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:59:01201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Нижегородская область, Починковский муниципальный округ</w:t>
            </w:r>
          </w:p>
        </w:tc>
      </w:tr>
      <w:tr>
        <w:trPr>
          <w:trHeight w:val="8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:59:0120102:36, 52:59:0120102:38 </w:t>
              <w:br/>
              <w:t>(ЕЗ 52:59:0000000:95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Нижегородская, р-н Починковский, с. Наруксово</w:t>
            </w:r>
          </w:p>
        </w:tc>
      </w:tr>
      <w:tr>
        <w:trPr>
          <w:trHeight w:val="111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4:0101005:5, 13:04:0101005:108, 13:04:0101005:109</w:t>
              <w:br/>
              <w:t>(ЕЗ 13:04:0000000:2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Республика Мордовия, Большеберезниковский район</w:t>
            </w:r>
          </w:p>
        </w:tc>
      </w:tr>
      <w:tr>
        <w:trPr>
          <w:trHeight w:val="110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4:0101005:46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Республика Мордовия, Большеберезниковский район, Большеберезниковское сельское поселение</w:t>
            </w:r>
          </w:p>
        </w:tc>
      </w:tr>
      <w:tr>
        <w:trPr>
          <w:trHeight w:val="129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:07:0104001:73, 13:07:0104001:70, 13:07:0104001:71, 13:07:0104001:72 </w:t>
              <w:br/>
              <w:t>(ЕЗ 13:07:0104001:80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Ельниковский райо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7:01040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Мордовия, Ельниковский муниципальный район, Ельниковское сельское поселение</w:t>
            </w:r>
          </w:p>
        </w:tc>
      </w:tr>
      <w:tr>
        <w:trPr>
          <w:trHeight w:val="32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7:0104001:35</w:t>
              <w:br/>
              <w:t>(ЕЗ 13:07:0000000:1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Ельниковский район</w:t>
            </w:r>
          </w:p>
        </w:tc>
      </w:tr>
      <w:tr>
        <w:trPr>
          <w:trHeight w:val="41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0:0101032:4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Ичалковский район</w:t>
            </w:r>
          </w:p>
        </w:tc>
      </w:tr>
      <w:tr>
        <w:trPr>
          <w:trHeight w:val="5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:10:0101032:15 </w:t>
              <w:br/>
              <w:t>(ЕЗ 13:10:0000000:7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Ичаловский район</w:t>
            </w:r>
          </w:p>
        </w:tc>
      </w:tr>
      <w:tr>
        <w:trPr>
          <w:trHeight w:val="55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6:02140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Мордовия, Ромодановский муниципальный район, п. Садовский</w:t>
            </w:r>
          </w:p>
        </w:tc>
      </w:tr>
      <w:tr>
        <w:trPr>
          <w:trHeight w:val="282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:16:0214004:1276 </w:t>
              <w:br/>
              <w:t>(ЕЗ 13:16:0000000:28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Ромодановский район, под надземными элементами газопровода-отвода до ГРС «Пятина» от места вырезки газопровода – отвода на «Алексеевский цементный завод» на 29 км. (юго-западнее южной стороны с. Пятина, Ромодановского района) до ГРС «Пятина» южнее с. Пятина, Ромодановского р-на; под ГРС «Пятина» - на юг от с. Пятина; под воздушной линией электропередачи к ГРС «Пятина» и дому оператора – от комплектной трансформаторной подстанции 10КВ Починковского линейного производственного управления магистральных газопроводов, питающейся от Саранских электросетей до ГРС «Пятина» (на юг от с. Пятина)</w:t>
            </w:r>
          </w:p>
        </w:tc>
      </w:tr>
      <w:tr>
        <w:trPr>
          <w:trHeight w:val="55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6:0214004:12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Ромодановский район, п. Садовский</w:t>
            </w:r>
          </w:p>
        </w:tc>
      </w:tr>
      <w:tr>
        <w:trPr>
          <w:trHeight w:val="59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3:03110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Республика Мордовия, Кочкуровский муниципальный район, Сабаевское сельское поселени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:13:0311003:101, 13:13:0311003:102 </w:t>
              <w:br/>
              <w:t>(ЕЗ 13:13:0000000:2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Кочкуровский район, южнее автодороги Кочкурово-Сабаево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5:0000000:27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Лямбирский райо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:15:0104001:139, 13:15:0104001:151 </w:t>
              <w:br/>
              <w:t>(ЕЗ 13:15:0104001:185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Лямбирский райо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18:0123004:3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Старошайговский район, </w:t>
              <w:br/>
              <w:t>Старошайговское сельское поселени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:18:0123004:10, 13:18:0123004:12 </w:t>
              <w:br/>
              <w:t>(ЕЗ 13:18:0000000:4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Старошайговский район, в границах землепользования ПСХПК "Богдановский", СПК "Рассвет", ПУ №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чинковского муниципального округа </w:t>
              <w:br/>
              <w:t>Нижегородской области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910, Нижегородская область, Починковский район, с. Починки, ул. Ленина, дом 1. Телефон: 8(83197) 5-01-44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i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chin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</w:p>
          <w:p>
            <w:pPr>
              <w:pStyle w:val="Normal"/>
              <w:jc w:val="center"/>
              <w:rPr/>
            </w:pPr>
            <w:r>
              <w:rPr/>
              <w:t>График работы: пн-пт: 08:00-12:00, 13:00-17:00</w:t>
            </w:r>
          </w:p>
          <w:p>
            <w:pPr>
              <w:pStyle w:val="Normal"/>
              <w:jc w:val="center"/>
              <w:rPr/>
            </w:pPr>
            <w:r>
              <w:rPr/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березниковского муниципального района </w:t>
              <w:br/>
              <w:t>Республики Мордовия</w:t>
            </w:r>
          </w:p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650, Республика Мордовия, село Большие Березники, ул. Московская, д.25. </w:t>
              <w:br/>
              <w:t>Телефон: (8-834-36) 2-30-79. E-mail: admbber1@bberezniki.e-mordovia.ru</w:t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/>
              <w:t xml:space="preserve">График работы: пн: 08.00-17.00, вт-пт: 08.30-16.30 </w:t>
              <w:br/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ьник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  <w:br/>
              <w:t>Республики Мордовия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370, Республика Мордовия, Ельниковский р-он, с. Ельники, ул. Ленина, 18. </w:t>
              <w:br/>
              <w:t>Телефон: (8-834-44) 2-14-10. E-mail: elnikiadm@e-mordovia.ru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н-пт: 08.30-17.30</w:t>
            </w:r>
          </w:p>
          <w:p>
            <w:pPr>
              <w:pStyle w:val="Style2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чалк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  <w:br/>
              <w:t>Республики Мордов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640, Республика Мордовия, Ичалковский район, с.Кемля, </w:t>
              <w:br/>
              <w:t xml:space="preserve">ул. Советская, 62.Телефон: +7(83433)3-01-86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istr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ha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do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н-чт: 8:00–17:00, пт: 8:00–16:00</w:t>
            </w:r>
          </w:p>
          <w:p>
            <w:pPr>
              <w:pStyle w:val="Style2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одановского муниципального района Республики Мордовия</w:t>
            </w:r>
          </w:p>
          <w:p>
            <w:pPr>
              <w:pStyle w:val="Style24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600, Республика Мордовия, Ромодановский район, п Ромоданово, </w:t>
              <w:br/>
              <w:t xml:space="preserve">ул Ленина д. 138. Телефон: 8(83438)2-90-65. </w:t>
            </w:r>
          </w:p>
          <w:p>
            <w:pPr>
              <w:pStyle w:val="Style24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odano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do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4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н-пт: 8.30-17.30</w:t>
            </w:r>
          </w:p>
          <w:p>
            <w:pPr>
              <w:pStyle w:val="Style2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чкуровского муниципального района Республики Мордов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1580, Республика Мордовия, Кочкуровский район, с. Кочкурово, </w:t>
              <w:br/>
              <w:t>ул. Советская, д. 16. Телефон: 8(83439)2-12-67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ko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chkuro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do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н-пт 8:30–17:30, перерыв 13:00-14:00</w:t>
            </w:r>
          </w:p>
          <w:p>
            <w:pPr>
              <w:pStyle w:val="Style2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ямбир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Республики Мордов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510, Республика Мордовия, Лямбирский район, с. Лямбирь, </w:t>
              <w:br/>
              <w:t>ул. Ленина, 11. Телефон: (8-834-41) 2-90-01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mb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amb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do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н-пт 9:00–17:30</w:t>
            </w:r>
          </w:p>
          <w:p>
            <w:pPr>
              <w:pStyle w:val="Style2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арошайговского муниципального района Республики Мордов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540, Республика Мордовия, Старошайговский район, </w:t>
              <w:br/>
              <w:t>с.Старое Шайгово, ул.Ленина, 11. Телефон: (8-834-32) 2-21-52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hagadm</w:t>
            </w:r>
            <w:r>
              <w:rPr/>
              <w:t>@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ordovi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График работы: пн-пт 8:00–17:00</w:t>
            </w:r>
          </w:p>
          <w:p>
            <w:pPr>
              <w:pStyle w:val="Style2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nergo@minenergo.gov.ru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Style2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Приказ Минэнерго России от 09.12.2022 № 1300 «Об утверждении документации по планировке территории для размещения объекта трубопроводного транспорта федерального значения «Дооснащение ИТСО ГРС Пильненского ЛПУ МГ и Починковского ЛПУ МГ»</w:t>
            </w:r>
          </w:p>
          <w:p>
            <w:pPr>
              <w:pStyle w:val="Style2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gistp.economy.gov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2. https://www.gazprom.ru</w:t>
            </w:r>
          </w:p>
          <w:p>
            <w:pPr>
              <w:pStyle w:val="Normal"/>
              <w:jc w:val="center"/>
              <w:rPr/>
            </w:pPr>
            <w:r>
              <w:rPr/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https://minenergo.gov.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hyperlink r:id="rId3">
              <w:r>
                <w:rPr>
                  <w:rStyle w:val="InternetLink"/>
                </w:rPr>
                <w:t>https://pochinki.nobl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3.</w:t>
            </w:r>
            <w:hyperlink r:id="rId4">
              <w:r>
                <w:rPr>
                  <w:rStyle w:val="InternetLink"/>
                </w:rPr>
                <w:t>https://bberezniki.gosuslugi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  <w:hyperlink r:id="rId5">
              <w:r>
                <w:rPr>
                  <w:rStyle w:val="InternetLink"/>
                </w:rPr>
                <w:t>https://elniki-rm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  <w:hyperlink r:id="rId6">
              <w:r>
                <w:rPr>
                  <w:rStyle w:val="InternetLink"/>
                </w:rPr>
                <w:t>https://ichalki.gosuslugi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  <w:hyperlink r:id="rId7">
              <w:r>
                <w:rPr>
                  <w:rStyle w:val="InternetLink"/>
                </w:rPr>
                <w:t>http://www.romodanovo-rm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  <w:hyperlink r:id="rId8">
              <w:r>
                <w:rPr>
                  <w:rStyle w:val="InternetLink"/>
                </w:rPr>
                <w:t>https://kochkurovo-rm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  <w:hyperlink r:id="rId9">
              <w:r>
                <w:rPr>
                  <w:rStyle w:val="InternetLink"/>
                </w:rPr>
                <w:t>https://lyambir.gosuslugi.ru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9. https://staroshajgovskij-r13.gosweb.gosuslugi.ru/</w:t>
            </w:r>
          </w:p>
          <w:p>
            <w:pPr>
              <w:pStyle w:val="Normal"/>
              <w:jc w:val="center"/>
              <w:rPr/>
            </w:pPr>
            <w:r>
              <w:rPr/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по всем вопросам можно обращаться:</w:t>
            </w:r>
          </w:p>
          <w:p>
            <w:pPr>
              <w:pStyle w:val="TableParagraph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АО «Газпром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29, г. Санкт-Петербург, Лахтинский проспект, д. 2, корп. 3, стр.1;</w:t>
            </w:r>
          </w:p>
          <w:p>
            <w:pPr>
              <w:pStyle w:val="Style2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. 8(812)413-74-44 (справочный); адрес эл. почты: office@invest.gazprom.r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(описание местоположения границ публичного сервитут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59" w:before="280" w:after="280"/>
        <w:ind w:right="43" w:firstLine="533"/>
        <w:jc w:val="both"/>
        <w:rPr>
          <w:bCs/>
          <w:sz w:val="26"/>
          <w:szCs w:val="26"/>
        </w:rPr>
      </w:pPr>
      <w:r>
        <w:rPr>
          <w:sz w:val="26"/>
          <w:szCs w:val="26"/>
        </w:rPr>
        <w:t>Информационный бюллетень Старошайговского муниципального района Республики Мордовия  №1149 от  10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редитель: Совет депутатов Старошайговского муниципального  района, Администрация Старошайговского муниципального района Республики Морд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раж: 10 экземпляров. </w:t>
      </w:r>
    </w:p>
    <w:sectPr>
      <w:type w:val="nextPage"/>
      <w:pgSz w:w="11906" w:h="16838"/>
      <w:pgMar w:left="108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Название Знак"/>
    <w:basedOn w:val="Style13"/>
    <w:qFormat/>
    <w:rPr>
      <w:b/>
      <w:color w:val="000080"/>
      <w:sz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erpurlitem">
    <w:name w:val="serp-url__item"/>
    <w:basedOn w:val="Style13"/>
    <w:qFormat/>
    <w:rPr>
      <w:rFonts w:cs="Times New Roman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с отступом 2 Знак"/>
    <w:basedOn w:val="Style13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Bodytext212ptNotBoldSpacing0pt">
    <w:name w:val="Body text (2) + 12 pt;Not Bold;Spacing 0 pt"/>
    <w:qFormat/>
    <w:rPr>
      <w:b/>
      <w:bCs/>
      <w:color w:val="000000"/>
      <w:spacing w:val="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80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2"/>
      <w:ind w:firstLine="696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3" w:after="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istp.economy.gov.ru/" TargetMode="External"/><Relationship Id="rId3" Type="http://schemas.openxmlformats.org/officeDocument/2006/relationships/hyperlink" Target="https://pochinki.nobl.ru/" TargetMode="External"/><Relationship Id="rId4" Type="http://schemas.openxmlformats.org/officeDocument/2006/relationships/hyperlink" Target="https://bberezniki.gosuslugi.ru/" TargetMode="External"/><Relationship Id="rId5" Type="http://schemas.openxmlformats.org/officeDocument/2006/relationships/hyperlink" Target="https://elniki-rm.ru/" TargetMode="External"/><Relationship Id="rId6" Type="http://schemas.openxmlformats.org/officeDocument/2006/relationships/hyperlink" Target="https://ichalki.gosuslugi.ru/" TargetMode="External"/><Relationship Id="rId7" Type="http://schemas.openxmlformats.org/officeDocument/2006/relationships/hyperlink" Target="http://www.romodanovo-rm.ru/" TargetMode="External"/><Relationship Id="rId8" Type="http://schemas.openxmlformats.org/officeDocument/2006/relationships/hyperlink" Target="https://kochkurovo-rm.ru/" TargetMode="External"/><Relationship Id="rId9" Type="http://schemas.openxmlformats.org/officeDocument/2006/relationships/hyperlink" Target="https://lyambir.gosuslug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3:00Z</dcterms:created>
  <dc:creator>Елена Николаевна</dc:creator>
  <dc:description/>
  <dc:language>en-US</dc:language>
  <cp:lastModifiedBy>1</cp:lastModifiedBy>
  <cp:lastPrinted>2024-04-26T16:58:00Z</cp:lastPrinted>
  <dcterms:modified xsi:type="dcterms:W3CDTF">2025-01-24T09:34:00Z</dcterms:modified>
  <cp:revision>8</cp:revision>
  <dc:subject/>
  <dc:title>«ИНФОРМАЦИОННОЕ СООБЩЕНИЕ» Извещение о возможном предоставлении земельных участков с предварительным согласованием предоставления, гражданам в аренду на срок 20 лет</dc:title>
</cp:coreProperties>
</file>