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2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left" w:pos="142" w:leader="none"/>
        </w:tabs>
        <w:ind w:left="-284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ШАЙГОВ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left" w:pos="142" w:leader="none"/>
        </w:tabs>
        <w:ind w:left="-284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left" w:pos="142" w:leader="none"/>
        </w:tabs>
        <w:ind w:left="-284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left" w:pos="142" w:leader="none"/>
        </w:tabs>
        <w:ind w:left="-284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от  22 августа  2024 г.                        с. Старое Шайгово                                         № 436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Старошайговского муниципального района от 30 августа 2019 года №466 «Об утверждении муниципальной программы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и поддержка субъектов малого и среднего предпринимательства на территории Старошайговского муниципальн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в соответствии с требованиями статьи 179 Бюджетного кодекса Российской Федерации и постановлением администрации Старошайговского муниципального района от 28 августа 2014 г. №408 «Об утверждении Порядка разработки, реализации и оценки эффективности муниципальных программ  Старошайговского муниципального района Республики Мордовия»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720"/>
        <w:contextualSpacing/>
        <w:jc w:val="both"/>
        <w:rPr>
          <w:bCs/>
        </w:rPr>
      </w:pPr>
      <w:r>
        <w:rPr>
          <w:sz w:val="24"/>
          <w:szCs w:val="24"/>
        </w:rPr>
        <w:t xml:space="preserve">Внести  в муниципальную программу «Развитие и поддержка субъектов малого и среднего предпринимательства на территории Старошайговского  муниципального района на период 2019-2024 годы», утвержденную постановлением Администрации Старошайговского муниципального района Республики Мордовия от </w:t>
      </w:r>
      <w:r>
        <w:rPr>
          <w:bCs/>
          <w:sz w:val="24"/>
          <w:szCs w:val="24"/>
        </w:rPr>
        <w:t>30 августа 2019 года № 466 (</w:t>
      </w:r>
      <w:r>
        <w:rPr>
          <w:sz w:val="24"/>
          <w:szCs w:val="24"/>
        </w:rPr>
        <w:t xml:space="preserve">с изменениями  от </w:t>
      </w:r>
      <w:r>
        <w:rPr>
          <w:bCs/>
          <w:sz w:val="24"/>
          <w:szCs w:val="24"/>
        </w:rPr>
        <w:t>26.02.2021г.  №105, от 24 февраля 2022 г. №134, от 19 августа 2022 №495, от 03 августа 2023 г. №523)</w:t>
      </w:r>
      <w:r>
        <w:rPr>
          <w:bCs/>
        </w:rPr>
        <w:t xml:space="preserve">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аспорт  муниципальной  программы  «Развитие и поддержка субъектов малого и среднего предпринимательства на территории Старошайговского муниципального района»  изложить в новой редакции, согласно приложения  к настоящему постановлению.</w:t>
      </w:r>
    </w:p>
    <w:p>
      <w:pPr>
        <w:pStyle w:val="31"/>
        <w:numPr>
          <w:ilvl w:val="0"/>
          <w:numId w:val="0"/>
        </w:numPr>
        <w:spacing w:before="0" w:after="120"/>
        <w:ind w:left="0" w:firstLine="720"/>
        <w:contextualSpacing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2.  Приложение 1  «</w:t>
      </w:r>
      <w:r>
        <w:rPr>
          <w:bCs/>
          <w:sz w:val="24"/>
          <w:szCs w:val="24"/>
        </w:rPr>
        <w:t xml:space="preserve">Перечень основных мероприятий» </w:t>
      </w:r>
      <w:r>
        <w:rPr>
          <w:sz w:val="24"/>
          <w:szCs w:val="24"/>
        </w:rPr>
        <w:t xml:space="preserve"> и приложение 2 «</w:t>
      </w:r>
      <w:r>
        <w:rPr>
          <w:bCs/>
          <w:color w:val="000000"/>
          <w:sz w:val="24"/>
          <w:szCs w:val="24"/>
        </w:rPr>
        <w:t>Перечень целевых показателей»</w:t>
      </w:r>
      <w:r>
        <w:rPr>
          <w:sz w:val="24"/>
          <w:szCs w:val="24"/>
        </w:rPr>
        <w:t xml:space="preserve"> муниципальной  программы  «Развитие и поддержка субъектов малого и среднего предпринимательства на территории Старошайговского муниципального района»  изложить в новой редакции согласно приложению №1,№2  к настоящему постановлению.</w:t>
      </w:r>
    </w:p>
    <w:p>
      <w:pPr>
        <w:pStyle w:val="Style15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дня официального опубликования (обнародования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Глав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тарошайговского муниципального района                                            Г.А.Мухи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Старошайговского 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/>
        <w:t>436 от 22 августа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Старошайговского муниципального района Республики Мордовия «Развитие и поддержка субъектов малого и среднего предпринимательства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территории  Старошайгов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1"/>
      </w:tblGrid>
      <w:tr>
        <w:trPr>
          <w:trHeight w:val="9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ая программа «Развитие</w:t>
            </w:r>
            <w:r>
              <w:rPr>
                <w:sz w:val="22"/>
                <w:szCs w:val="22"/>
              </w:rPr>
              <w:t xml:space="preserve"> и поддержка субъектов малого и среднего предпринимательства на территории Старошайговского муниципального района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далее - Программа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правление перспективного планирования сельского хозяйства и комплексных программ развития района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правление по работе с отраслями агропромышленного комплекса и личными подсобными хозяйствами граждан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правление строительства, архитектуры и ЖКХ администрации Старошайговского муниципального район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шайг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и сельских поселений Старошайговского муниципального района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КУ отдел содействия занятости населения Старошайговского района (по согласованию)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овет предпринимателей при администрации Старошайговского муниципального района (по согласованию)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едставители малого и среднего бизнеса, ведущие деятельность на территории Старошайговского муниципального района (по согласованию)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овет предпринимателей при администрации Старошайговского муниципального района (по согласованию)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едставители малого и среднего бизнеса, ведущие деятельность на территории Старошайговского муниципального района (по согласованию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сутствуют</w:t>
            </w:r>
          </w:p>
          <w:p>
            <w:pPr>
              <w:pStyle w:val="Normal"/>
              <w:spacing w:lineRule="auto" w:line="27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9" w:leader="none"/>
              </w:tabs>
              <w:spacing w:lineRule="auto" w:line="276"/>
              <w:ind w:left="189" w:hanging="18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одействие развитию малого  и среднего предпринимательства на территории Старошайговского </w:t>
            </w:r>
            <w:r>
              <w:rPr>
                <w:sz w:val="22"/>
                <w:szCs w:val="22"/>
              </w:rPr>
              <w:t>муниципальн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9" w:leader="none"/>
              </w:tabs>
              <w:spacing w:lineRule="auto" w:line="276"/>
              <w:ind w:left="189" w:hanging="189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Формирование благоприятных </w:t>
            </w:r>
            <w:r>
              <w:rPr>
                <w:sz w:val="22"/>
                <w:szCs w:val="22"/>
              </w:rPr>
              <w:t>правовых, экономических и организационных</w:t>
            </w:r>
            <w:r>
              <w:rPr>
                <w:sz w:val="22"/>
                <w:szCs w:val="22"/>
                <w:lang w:val="en-US" w:eastAsia="en-US"/>
              </w:rPr>
              <w:t xml:space="preserve"> условий для развития малого и среднего  предпринимательства  и   увеличение   его    вклада в  социально-экономическое развитие Старошайговского</w:t>
            </w:r>
            <w:r>
              <w:rPr>
                <w:sz w:val="22"/>
                <w:szCs w:val="22"/>
              </w:rPr>
              <w:t xml:space="preserve"> муниципального района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9" w:leader="none"/>
              </w:tabs>
              <w:spacing w:lineRule="auto" w:line="276"/>
              <w:ind w:left="189" w:hanging="18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еспечение занятости и развитие самозанятости населения Старошайговского</w:t>
            </w:r>
            <w:r>
              <w:rPr>
                <w:sz w:val="22"/>
                <w:szCs w:val="22"/>
              </w:rPr>
              <w:t xml:space="preserve"> муниципального района, путем создания дополнительных рабочих мест в сфере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9" w:leader="none"/>
                <w:tab w:val="left" w:pos="8100" w:leader="none"/>
              </w:tabs>
              <w:spacing w:lineRule="auto" w:line="276"/>
              <w:ind w:left="189" w:hanging="18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величение доли производимых субьектами малого и среднего предпринимательства  товаров и услуг в объеме продукции, производимой предприятиями Старошайговского</w:t>
            </w:r>
            <w:r>
              <w:rPr>
                <w:sz w:val="22"/>
                <w:szCs w:val="22"/>
              </w:rPr>
              <w:t xml:space="preserve">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  <w:tab w:val="left" w:pos="8100" w:leader="none"/>
              </w:tabs>
              <w:spacing w:lineRule="auto" w:line="276"/>
              <w:ind w:left="189" w:hanging="189"/>
              <w:jc w:val="both"/>
              <w:rPr/>
            </w:pPr>
            <w:r>
              <w:rPr>
                <w:sz w:val="22"/>
                <w:szCs w:val="22"/>
              </w:rPr>
              <w:t>Создание муниципальной нормативно-правовой базы, регулирующей вопросы развития и поддержки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  <w:tab w:val="left" w:pos="8100" w:leader="none"/>
              </w:tabs>
              <w:spacing w:lineRule="auto" w:line="276"/>
              <w:ind w:left="189" w:hanging="189"/>
              <w:jc w:val="both"/>
              <w:rPr/>
            </w:pPr>
            <w:r>
              <w:rPr>
                <w:sz w:val="22"/>
                <w:szCs w:val="22"/>
              </w:rPr>
              <w:t>Создание благоприятных условий для развития малого и среднего предпринимательства в Старошайговском муниципальном район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  <w:tab w:val="left" w:pos="8100" w:leader="none"/>
              </w:tabs>
              <w:spacing w:lineRule="auto" w:line="276"/>
              <w:ind w:left="189" w:hanging="189"/>
              <w:jc w:val="both"/>
              <w:rPr/>
            </w:pPr>
            <w:r>
              <w:rPr>
                <w:sz w:val="22"/>
                <w:szCs w:val="22"/>
              </w:rPr>
              <w:t>Обеспечение взаимодействия органов местного самоуправления с предпринимательскими структурами для совершенствования муниципальной поддержки малого и среднего бизне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  <w:tab w:val="left" w:pos="8100" w:leader="none"/>
              </w:tabs>
              <w:spacing w:lineRule="auto" w:line="276"/>
              <w:ind w:left="189" w:hanging="189"/>
              <w:jc w:val="both"/>
              <w:rPr/>
            </w:pPr>
            <w:r>
              <w:rPr>
                <w:sz w:val="22"/>
                <w:szCs w:val="22"/>
              </w:rPr>
              <w:t>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  <w:tab w:val="left" w:pos="8100" w:leader="none"/>
              </w:tabs>
              <w:spacing w:lineRule="auto" w:line="276"/>
              <w:ind w:left="189" w:hanging="189"/>
              <w:jc w:val="both"/>
              <w:rPr/>
            </w:pPr>
            <w:r>
              <w:rPr>
                <w:sz w:val="22"/>
                <w:szCs w:val="22"/>
              </w:rPr>
              <w:t>Обеспечение доступности финансовых ресурсов для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  <w:tab w:val="left" w:pos="8100" w:leader="none"/>
              </w:tabs>
              <w:spacing w:lineRule="auto" w:line="276"/>
              <w:ind w:left="189" w:hanging="189"/>
              <w:jc w:val="both"/>
              <w:rPr/>
            </w:pPr>
            <w:r>
              <w:rPr>
                <w:sz w:val="22"/>
                <w:szCs w:val="22"/>
              </w:rPr>
              <w:t>Оказание консультационных, информационных и юридических услуг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  <w:tab w:val="left" w:pos="8100" w:leader="none"/>
              </w:tabs>
              <w:spacing w:lineRule="auto" w:line="276"/>
              <w:ind w:left="189" w:hanging="189"/>
              <w:jc w:val="both"/>
              <w:rPr/>
            </w:pPr>
            <w:r>
              <w:rPr>
                <w:sz w:val="22"/>
                <w:szCs w:val="22"/>
              </w:rPr>
              <w:t>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Целевые показатели (индикаторы) эффективности реализации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реализации Мероприятий Муниципальной программы к концу 2027 года будут достигнуты следующие целевые индикаторы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субъектов малого и среднего предпринимательства (планируемое значение) – 278 ед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число субъектов малого и среднего предпринимательства в расчете на 10,0 тыс. человек населения (планируемое значение) – 250 ед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45,3 %</w:t>
            </w:r>
          </w:p>
          <w:p>
            <w:pPr>
              <w:pStyle w:val="Style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доля оборота розничной торговли субъектов малого и среднего бизнеса в общем объеме оборота розничной торговли составит (планируемое значение) – 82,0 %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Этапы и сроки реализации муниципальной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2019—2027</w:t>
            </w:r>
            <w:r>
              <w:rPr>
                <w:color w:val="000000"/>
                <w:sz w:val="22"/>
                <w:szCs w:val="22"/>
              </w:rPr>
              <w:t> годы поэтапно, к</w:t>
            </w:r>
            <w:r>
              <w:rPr>
                <w:sz w:val="22"/>
                <w:szCs w:val="22"/>
              </w:rPr>
              <w:t>аждый этап предусматривает исполнение запланированных мероприятий на год.</w:t>
            </w:r>
          </w:p>
        </w:tc>
      </w:tr>
      <w:tr>
        <w:trPr>
          <w:trHeight w:val="10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Ресурсное обеспечение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униципальной программы развития субъектов малого и среднего предприниматель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тарошайговском муниципальном районе на 2019 -2027 годы потребуетс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96 тыс.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16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в том числе по источника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 местный бюджет – 86,0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 внебюджетные источники – 3110,0 тыс. руб.</w:t>
            </w:r>
          </w:p>
          <w:p>
            <w:pPr>
              <w:pStyle w:val="Normal"/>
              <w:tabs>
                <w:tab w:val="clear" w:pos="720"/>
                <w:tab w:val="left" w:pos="917" w:leader="none"/>
              </w:tabs>
              <w:spacing w:before="1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по годам и источникам финансир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019 г. – 2866,0 тыс. руб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 – 6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внебюджетные источники – 2860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020 г. – 250,0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естный бюджет –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внебюджетные источники – 250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021 г. –0,0 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естный бюджет – 00,0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022 г.   –   0,0 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местный бюджет – 00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023 г.   –   0,0 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местный бюджет –0,0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4 г.   –   20,0  тыс. руб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местный бюджет – 20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5 г.   –   20,0  тыс. руб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местный бюджет – 20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6 г.   –   20,0  тыс. руб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местный бюджет – 20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7 г.   –   20,0  тыс. руб.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 местный бюджет – 20,0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едложения по финансированию Программы за счет средств бюджетов всех уровней носят прогнозный характер и ежегодно подлежат уточнению в установленном порядке при формировании бюджетов на очередной год и плановый период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реализации Муниципальной программы ожидается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количества субъектов малого и среднего предпринимательства в Старошайговском муниципальном районе;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spacing w:lineRule="auto" w:line="276"/>
              <w:ind w:left="-60" w:hanging="0"/>
              <w:rPr/>
            </w:pPr>
            <w:r>
              <w:rPr>
                <w:sz w:val="22"/>
                <w:szCs w:val="22"/>
              </w:rPr>
              <w:t>- увеличение налогооблагаемой базы и пополнение бюджета Старошайговского муниципального района;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spacing w:lineRule="auto" w:line="276"/>
              <w:ind w:left="-60" w:hanging="0"/>
              <w:rPr/>
            </w:pPr>
            <w:r>
              <w:rPr>
                <w:sz w:val="22"/>
                <w:szCs w:val="22"/>
              </w:rPr>
              <w:t>-  обеспечение стабильной занятости в секторе малого и среднего бизнеса Старошайговского муниципального район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сыщение рынка услугами и конкурентоспособной продукцией промышленности и сельского хозяйства местного производства;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spacing w:lineRule="auto" w:line="276"/>
              <w:ind w:hanging="60"/>
              <w:rPr/>
            </w:pPr>
            <w:r>
              <w:rPr>
                <w:sz w:val="22"/>
                <w:szCs w:val="22"/>
              </w:rPr>
              <w:t>- развитие инфраструктуры и улучшение качества предоставляемых услуг, и увеличение их объемов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spacing w:lineRule="auto" w:line="276"/>
              <w:ind w:hanging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Система организации управления и контроль за исполнением муниципальной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практической реализации мероприятий Программы осуществляет администрация Старошайговского муниципального района 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2" w:right="851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 Старошайгов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36 от 22 августа 2024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0"/>
        </w:numPr>
        <w:spacing w:lineRule="auto" w:line="288"/>
        <w:ind w:left="283" w:hanging="0"/>
        <w:jc w:val="center"/>
        <w:outlineLvl w:val="0"/>
        <w:rPr/>
      </w:pPr>
      <w:r>
        <w:rPr/>
        <w:t>ПЕРЕЧЕНЬ ОСНОВНЫХ МЕРОПРИЯТИЙ</w:t>
      </w:r>
    </w:p>
    <w:tbl>
      <w:tblPr>
        <w:tblW w:w="1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6"/>
      </w:tblGrid>
      <w:tr>
        <w:trPr>
          <w:trHeight w:val="459" w:hRule="atLeast"/>
        </w:trPr>
        <w:tc>
          <w:tcPr>
            <w:tcW w:w="19626" w:type="dxa"/>
            <w:tcBorders/>
            <w:vAlign w:val="bottom"/>
          </w:tcPr>
          <w:p>
            <w:pPr>
              <w:pStyle w:val="31"/>
              <w:spacing w:before="0" w:after="120"/>
              <w:ind w:left="284" w:hanging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Муниципальной программ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"Развитие и поддержка субъектов малого и среднего предпринимательства</w:t>
            </w:r>
          </w:p>
          <w:p>
            <w:pPr>
              <w:pStyle w:val="31"/>
              <w:spacing w:before="0" w:after="120"/>
              <w:ind w:left="28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на территории Старошайговского муниципального района"</w:t>
            </w:r>
          </w:p>
        </w:tc>
      </w:tr>
    </w:tbl>
    <w:p>
      <w:pPr>
        <w:pStyle w:val="31"/>
        <w:spacing w:lineRule="auto" w:line="288"/>
        <w:ind w:left="0" w:hanging="0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30"/>
        <w:gridCol w:w="1275"/>
        <w:gridCol w:w="993"/>
        <w:gridCol w:w="992"/>
        <w:gridCol w:w="992"/>
        <w:gridCol w:w="992"/>
        <w:gridCol w:w="993"/>
        <w:gridCol w:w="992"/>
        <w:gridCol w:w="992"/>
        <w:gridCol w:w="1069"/>
        <w:gridCol w:w="65"/>
        <w:gridCol w:w="142"/>
        <w:gridCol w:w="992"/>
        <w:gridCol w:w="2126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 финансирования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Совершенствование условий для развития малого и среднего предпринимательства в  районе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Формирование благоприятной социальной среды для малого и среднего предпринимательства.</w:t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ind w:firstLine="30"/>
              <w:jc w:val="both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Совета малого и среднего предпринимательства при Администрации Старошайгов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>
                <w:sz w:val="18"/>
                <w:szCs w:val="18"/>
              </w:rPr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Участие предпринимателей в совещаниях, рабочих встречах и семинарах,  проводимых в администрации  Старошайговского муниципального района по проблемам малого и среднего предпринима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>
                <w:sz w:val="18"/>
                <w:szCs w:val="18"/>
              </w:rPr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Организация работы по рассмотрению и исполнению рекомендаций Совета предпринимателей в адрес Старошайг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Учет мнения и интересов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>
                <w:sz w:val="18"/>
                <w:szCs w:val="18"/>
              </w:rPr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вершенствование нормативно-правовой базы, регулирующей предпринимательскую деятельность в Старошайговс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развитию малого 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Организация и проведение профессионального праздника «День российского предпринимателя» в Старошайговском муниципальном районе.                            Совершенствование условий для развития малого и среднего предпринимательства в  районе.      Формирование благоприятной социальной среды для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Повышение имиджа предпринимателя (за счет средств район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Участие субъектов малого и среднего предпринимательства Старошайговского муниципального района в ежегодном Республиканском конкурсе «Предприниматель Республики Мордов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Повышение имиджа предприним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Формирование реестра субъектов малого предпринимательства в Старошайговском муниципальном районе - получателей поддержки в рамках Программы  с районного 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 xml:space="preserve">развитию малого предприним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>
          <w:trHeight w:val="14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Устранение административных барьеров, препятствующих развити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ю малого  и среднего предпринимательства в Старошайговс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Поддержка интересов бизн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 xml:space="preserve">Ежегодный анализ состояния малого предпринимательства в Старошайговском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Поддержка интересов бизн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обеспеченности равного доступа местных производителей в мелкорозничные торговые сети по реализации продукции собственного производства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овместно с Советом предпринимателей района комплекса мер по обеспечению разнообразия форм торгового обслуживания, магазинов низких цен, салонной торговли, посылочной торговли, доставка товаров на дом, продажа товаров по заказ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27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, направленных на сдерживание цен на социально-значимые продовольственные товары первой необходимости, в т.ч. </w:t>
            </w:r>
            <w:r>
              <w:rPr>
                <w:color w:val="000000"/>
              </w:rPr>
              <w:t>заключение Соглашений о сотрудничестве между</w:t>
            </w:r>
            <w:r>
              <w:rPr/>
              <w:t xml:space="preserve"> Администрацией муниципального района и</w:t>
            </w:r>
            <w:r>
              <w:rPr>
                <w:color w:val="000000"/>
              </w:rPr>
              <w:t xml:space="preserve"> розничными  торговыми организациями о реализации товаров по справедливым цен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аренду незадействованных в хозяйственном обороте помещений муниципальной собственности для организации на их базе  фирменной торговли местными товаропроизводителями с обязательным размещением информации об объектах и условиях аренды на сайте Администрации муниципального района в сети «Интерн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ведение Торгового реестра субъектов торговой деятельности и торгов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цен на основные виды продовольственных товаров в целях определения экономической доступности товаров дл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и создания новых рабочих мест в организациях торговли и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беспечению своевременной выплаты заработной платы не ниже установленного для трудоспособного населения, а также по легализации "теневой" заработной платы работников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финансово-экономического состояния организаций потребительского рынка, уровня собираемости нало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республиканским товаропроизводителям в развитие фирменной оптово-рознич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льготной условий по заключению договоров на размещение нестационарных торговых объектов по продаже печат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устаревших торговых конструкций на новые форматы нестационарных торговых объектов по продаже печат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Администрация Старошайговского муниципального района</w:t>
            </w:r>
          </w:p>
        </w:tc>
      </w:tr>
      <w:tr>
        <w:trPr>
          <w:trHeight w:val="18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Развитие инфраструктуры поддержки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</w:tr>
      <w:tr>
        <w:trPr>
          <w:trHeight w:val="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бизнес-сообщества о существующих в Республике Мордовия объектах инфраструктуры поддержки малого и среднего предпринимательства: АНО"Центр поддержки предпринимательства",ГКУ "Бизнес-инкубатор Республики Мордовия", АУ "Гарантийный фонд кредитного обеспечения Республики Мордовия» и т.д., услугах, которые они оказывают на безвозмездной и платных основах и мерах государственной поддержки субъектам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 xml:space="preserve"> </w:t>
            </w:r>
            <w:r>
              <w:rPr/>
              <w:t>Поддержка интересов бизн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тарошайговского муниципального 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 xml:space="preserve">Методическое обеспечение  субъектов малого и среднего бизнеса в Старошайговском муниципальном райо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Поддержка интересов бизн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Предоставление информационных, консультационных и прочих услуг: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-гражданам, изъявившим желание организовать бизнес;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-субъектам малого и среднего бизнеса, осуществляющим хозяйственную деятельность в приоритетных  для района видах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Поддержка интересов бизн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color w:val="000000"/>
              </w:rPr>
              <w:t>Организация проведения оценки регулирующего воздействия проектов муниципальных нормативных актов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/>
              <w:t>Поддержка интересов бизн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тарошайговского муниципального района  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Предоставление информации для газет , издаваемых в Республике Мордовия, а также районной газете  «Трудовая правда» о развитии субъектов малого и среднего предпринимательства в Старошайговс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Пропаганда достижений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Предоставление информации для создания и обновления справочника для предпринимателей Республики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Информационное обеспечение субъектов малого 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 xml:space="preserve"> </w:t>
            </w:r>
            <w:r>
              <w:rPr/>
              <w:t>Направление  предпринимателей  Старошайговского муниципального района на республиканские курсы повышения квалификации кадров для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Участие предпринимателей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на республиканских семинарах по проблемам молодежного предпринимательства и по инновацио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действие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оздание новых и развитие действующих объектов инфраструктуры 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Развитие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магазина ООО Ермаков А.В. с. Старая Теризмо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Развитие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малого предпринимательства Управление строительства, архитектуры и ЖКХ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магазина  ИП Шишканов В.Н. с.Старая Теризмо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Развитие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Итого по разделу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 xml:space="preserve">       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Финансовая поддержка субъектов малого предпринимательства </w:t>
            </w:r>
          </w:p>
        </w:tc>
      </w:tr>
      <w:tr>
        <w:trPr>
          <w:trHeight w:val="2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Информационная поддержка в средствах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тарошайговского муниципального района  во взаимодействии с Советом предпринимателей Старошайговского муниципального района</w:t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Итого по разде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ВСЕГО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Ресбубликанск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81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highlight w:val="yellow"/>
              </w:rPr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20,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,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201"/>
        <w:gridCol w:w="1276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329"/>
        <w:gridCol w:w="664"/>
      </w:tblGrid>
      <w:tr>
        <w:trPr>
          <w:trHeight w:val="286" w:hRule="atLeast"/>
        </w:trPr>
        <w:tc>
          <w:tcPr>
            <w:tcW w:w="1450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Старошайг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436 от 22 августа 2024 года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0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"Развитие и поддержка субъектов малого и среднего предпринимательства 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0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территории Старошайговского муниципального района"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й период</w:t>
            </w:r>
          </w:p>
        </w:tc>
      </w:tr>
      <w:tr>
        <w:trPr>
          <w:trHeight w:val="277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7 год</w:t>
            </w:r>
          </w:p>
        </w:tc>
      </w:tr>
      <w:tr>
        <w:trPr>
          <w:trHeight w:val="101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и среднего предпринимательства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е пред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е пред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ед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7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предпринимат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 на 10 тыс. человек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55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орота розничной торговли малых, микро- и средних предприятий и индивидуальных предпринимателей в общем объеме товарооборо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6838" w:h="11906"/>
      <w:pgMar w:left="567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8364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0:00Z</dcterms:created>
  <dc:creator>test</dc:creator>
  <dc:description/>
  <cp:keywords/>
  <dc:language>en-US</dc:language>
  <cp:lastModifiedBy>Светлана Ивановна</cp:lastModifiedBy>
  <cp:lastPrinted>2024-08-26T09:53:00Z</cp:lastPrinted>
  <dcterms:modified xsi:type="dcterms:W3CDTF">2024-08-26T07:07:00Z</dcterms:modified>
  <cp:revision>62</cp:revision>
  <dc:subject/>
  <dc:title>Р Ф</dc:title>
</cp:coreProperties>
</file>